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unakeszi Város Polgármesterétől</w:t>
        <w:tab/>
        <w:tab/>
        <w:tab/>
        <w:t xml:space="preserve">           „Sajtó tájékoztatható”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unakeszi Város Önkormányzat Képviselő-testület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0. november …..-i ülés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</w:t>
      </w:r>
      <w:r>
        <w:rPr>
          <w:rFonts w:cs="Times New Roman" w:ascii="Times New Roman" w:hAnsi="Times New Roman"/>
          <w:b/>
        </w:rPr>
        <w:t>..napirendi pon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u w:val="single"/>
        </w:rPr>
        <w:t>Tárgy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Együttműködési megállapodások a helyi kisebbségi önkormányzatokk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llamh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ztart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sr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 sz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 xml:space="preserve"> t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</w:rPr>
        <w:t>bbsz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</w:rPr>
        <w:t>r 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dos</w:t>
      </w:r>
      <w:r>
        <w:rPr>
          <w:rFonts w:cs="Times New Roman" w:ascii="Times New Roman" w:hAnsi="Times New Roman"/>
        </w:rPr>
        <w:t>í</w:t>
      </w:r>
      <w:r>
        <w:rPr>
          <w:rFonts w:cs="Times New Roman" w:ascii="Times New Roman" w:hAnsi="Times New Roman"/>
        </w:rPr>
        <w:t xml:space="preserve">tott 1992. 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vi XXXVIII. t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</w:rPr>
        <w:t>rv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ny (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ht.) 66.</w:t>
      </w:r>
      <w:r>
        <w:rPr>
          <w:rFonts w:cs="Times New Roman" w:ascii="Times New Roman" w:hAnsi="Times New Roman"/>
        </w:rPr>
        <w:t>§</w:t>
      </w:r>
      <w:r>
        <w:rPr>
          <w:rFonts w:cs="Times New Roman" w:ascii="Times New Roman" w:hAnsi="Times New Roman"/>
        </w:rPr>
        <w:t xml:space="preserve">-a 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s 68.</w:t>
      </w:r>
      <w:r>
        <w:rPr>
          <w:rFonts w:cs="Times New Roman" w:ascii="Times New Roman" w:hAnsi="Times New Roman"/>
        </w:rPr>
        <w:t>§</w:t>
      </w:r>
      <w:r>
        <w:rPr>
          <w:rFonts w:cs="Times New Roman" w:ascii="Times New Roman" w:hAnsi="Times New Roman"/>
        </w:rPr>
        <w:t>./3/ bekezd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se alapj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n Dunakeszi V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 xml:space="preserve">ros 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</w:rPr>
        <w:t>nkorm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nyzata K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pvisel</w:t>
      </w:r>
      <w:r>
        <w:rPr>
          <w:rFonts w:cs="Times New Roman" w:ascii="Times New Roman" w:hAnsi="Times New Roman"/>
        </w:rPr>
        <w:t>ő</w:t>
      </w:r>
      <w:r>
        <w:rPr>
          <w:rFonts w:cs="Times New Roman" w:ascii="Times New Roman" w:hAnsi="Times New Roman"/>
        </w:rPr>
        <w:t>-test</w:t>
      </w:r>
      <w:r>
        <w:rPr>
          <w:rFonts w:cs="Times New Roman" w:ascii="Times New Roman" w:hAnsi="Times New Roman"/>
        </w:rPr>
        <w:t>ü</w:t>
      </w:r>
      <w:r>
        <w:rPr>
          <w:rFonts w:cs="Times New Roman" w:ascii="Times New Roman" w:hAnsi="Times New Roman"/>
        </w:rPr>
        <w:t xml:space="preserve">lete 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s a helyi kisebbségi önkormányzatok együttműködési megállapodást kötnek, amelyben a k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</w:rPr>
        <w:t>lts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gvet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s tervezet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 xml:space="preserve">nek 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</w:rPr>
        <w:t>ssze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ll</w:t>
      </w:r>
      <w:r>
        <w:rPr>
          <w:rFonts w:cs="Times New Roman" w:ascii="Times New Roman" w:hAnsi="Times New Roman"/>
        </w:rPr>
        <w:t>í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 xml:space="preserve">sa 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s a k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</w:rPr>
        <w:t>lts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gvet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si rendelet megalkot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sa sor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 xml:space="preserve">n a helyi 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</w:rPr>
        <w:t>nkorm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 xml:space="preserve">nyzat 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s a helyi kisebbs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 xml:space="preserve">gi 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</w:rPr>
        <w:t>nkorm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nyzatok egy</w:t>
      </w:r>
      <w:r>
        <w:rPr>
          <w:rFonts w:cs="Times New Roman" w:ascii="Times New Roman" w:hAnsi="Times New Roman"/>
        </w:rPr>
        <w:t>ü</w:t>
      </w:r>
      <w:r>
        <w:rPr>
          <w:rFonts w:cs="Times New Roman" w:ascii="Times New Roman" w:hAnsi="Times New Roman"/>
        </w:rPr>
        <w:t>ttm</w:t>
      </w:r>
      <w:r>
        <w:rPr>
          <w:rFonts w:cs="Times New Roman" w:ascii="Times New Roman" w:hAnsi="Times New Roman"/>
        </w:rPr>
        <w:t>ű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re vonatkoz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 xml:space="preserve"> r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szletes szab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 xml:space="preserve">lyokat 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s elj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si rendet rögzít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llapod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snak tartalmaznia kell a helyi kisebbs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 xml:space="preserve">gi 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</w:rPr>
        <w:t>nkorm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nyzatok gazd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lkod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sa v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grehajt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nak rendj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t, az ehhez kapcsol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 xml:space="preserve"> feladatell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s jogosultjainak, k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</w:rPr>
        <w:t>telezettjeinek kijel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t i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re tekintettel kérem a T. Képviselő-testületet, hogy a mellékelt együttműködési megállapodás tervezeteket vizsgálja meg, és amennyiben megfelelőnek találja őket, fogadja el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/ Dunakeszi Város Önkormányzata Képviselő-testülete úgy dönt, hogy Dunakeszi Város Önkormányzata a bolgár kisebbségi önkormányzattal megkötendő együttműködési megállapodás tervezetét megfelelőnek találja, azt elfogad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ri a polgármestert a megállapodás aláírás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Polgármest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Koordinátor</w:t>
      </w:r>
      <w:r>
        <w:rPr>
          <w:rFonts w:cs="Times New Roman" w:ascii="Times New Roman" w:hAnsi="Times New Roman"/>
        </w:rPr>
        <w:t>: Jogi és Szervezési Osztál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/ Dunakeszi Város Önkormányzata Képviselő-testülete úgy dönt, hogy Dunakeszi Város Önkormányzata a német kisebbségi önkormányzattal megkötendő együttműködési megállapodás tervezetét  megfelelőnek találja, azt elfogad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ri a polgármestert a megállapodás aláírás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Polgármest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Koordinátor</w:t>
      </w:r>
      <w:r>
        <w:rPr>
          <w:rFonts w:cs="Times New Roman" w:ascii="Times New Roman" w:hAnsi="Times New Roman"/>
        </w:rPr>
        <w:t>: Jogi és Szervezési Osztál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/ Dunakeszi Város Önkormányzata Képviselő-testülete úgy dönt, hogy Dunakeszi Város Önkormányzata az örmény kisebbségi önkormányzattal megkötendő együttműködési megállapodás tervezetét  megfelelőnek találja, azt elfogad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ri a polgármestert a megállapodás aláírás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Koordinátor</w:t>
      </w:r>
      <w:r>
        <w:rPr>
          <w:rFonts w:cs="Times New Roman" w:ascii="Times New Roman" w:hAnsi="Times New Roman"/>
        </w:rPr>
        <w:t>: Jogi és Szervezési Osztál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/ Dunakeszi Város Önkormányzata Képviselő-testülete úgy dönt, hogy Dunakeszi Város Önkormányzata a cigány kisebbségi önkormányzattal megkötendő együttműködési megállapodás tervezetét  megfelelőnek találja, azt elfogad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ri a polgármestert a megállapodás aláírás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Polgármest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Koordinátor</w:t>
      </w:r>
      <w:r>
        <w:rPr>
          <w:rFonts w:cs="Times New Roman" w:ascii="Times New Roman" w:hAnsi="Times New Roman"/>
        </w:rPr>
        <w:t>: Jogi és Szervezési Osztál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nakeszi, 2010. november 1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bCs/>
          <w:i/>
          <w:iCs/>
        </w:rPr>
        <w:t>Dióssi Csab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ab/>
        <w:tab/>
        <w:tab/>
        <w:tab/>
        <w:tab/>
        <w:tab/>
        <w:t xml:space="preserve">   </w:t>
        <w:tab/>
        <w:tab/>
        <w:t xml:space="preserve">    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Láttam: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iCs/>
        </w:rPr>
        <w:t>dr. Illés Melind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                        </w:t>
      </w:r>
      <w:r>
        <w:rPr>
          <w:rFonts w:cs="Times New Roman" w:ascii="Times New Roman" w:hAnsi="Times New Roman"/>
          <w:b/>
          <w:bCs/>
          <w:i/>
          <w:iCs/>
        </w:rPr>
        <w:t>jegyző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EGYÜTTMŰKÖDÉSI MEGÁLLAPODÁS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Az államháztartásról szóló többször módosított 1992. évi XXXVIII. törvény (Áht.) 66.§-a és 68.§./3/ bekezdése alapján Dunakeszi Város Önkormányzata Képviselő-testülete (képviseli Dióssi Csaba polgármester) és a Dunakeszi Örmény Kisebbségi Önkormányzat (képviseli: Sólyomvári György Ignác elnök) együttműködési megállapodást kötnek, amelynek szabályait az alábbi megállapodásban rögzítik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 megállapodás szabályainak kialakítása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 helyi önkormányzatokról szóló 1990. évi LXV. törvény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z államháztartásról szóló 1992. évi XXXVIII. törvény,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 nemzeti és etnikai kisebbségek jogairól szóló 1993.évi LXXVII. törvény,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z államháztartás működési rendjéről szóló 292/2009. (XII.19.) Kormányrendelet, valamin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az államháztartás szervezetei beszámolási és könyvvezetési kötelezettségének sajátosságairól szóló 249/2000. (XII.24.) Kormányrendelet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rendelkezéseinek figyelembe vételével történt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Cs/>
          <w:sz w:val="22"/>
          <w:szCs w:val="22"/>
        </w:rPr>
        <w:t>Az Államháztartásról szóló 1992. XXXVIII. törvény 66. §-a alapján „</w:t>
      </w:r>
      <w:r>
        <w:rPr>
          <w:rFonts w:cs="Palatino Linotype" w:ascii="Palatino Linotype" w:hAnsi="Palatino Linotype"/>
          <w:sz w:val="22"/>
          <w:szCs w:val="22"/>
        </w:rPr>
        <w:t>a helyi önkormányzat, illetve a helyi kisebbségi önkormányzattal történő megállapodás alapján a helyi kisebbségi önkormányzatok gazdálkodásának végrehajtó szerve ... (fő)polgármesteri hivatal”. A megállapodásnak tartalmaznia kell a helyi kisebbségi önkormányzatok gazdálkodása végrehajtásának rendjét, az ehhez kapcsolódó feladatellátás jogosultjainak, kötelezettjeinek kijelölését is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Jelen megállapodás részletesen tartalmazza a települési és a helyi kisebbségi önkormányzat együttműködését meghatározó szabályokat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a költségvetési koncepció készítésére,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- a költségvetés elkészítésének, jóváhagyásának eljárási rendjére,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a költségvetési gazdálkodás bonyolításának rendjére,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az államháztartás rendszerén belüli információ szolgáltatás rendjér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A megállapodás kiterjed az államháztartáson kívülről származó pénzeszközök felhasználásával kapcsolatos feladatok ellátására is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1. A költségvetés elkészítésének és elfogadásának rendj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1.1. A költségvetési koncepció elkészítése</w:t>
      </w:r>
    </w:p>
    <w:p>
      <w:pPr>
        <w:pStyle w:val="Normal"/>
        <w:ind w:left="708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.1.1. A költségvetési koncepció összeállítása előtt a jegyző a helyi örmény kisebbségi önkormányzat elnökével áttekinti a helyi kisebbségi önkormányzat következő évre vonatkozó feladatait, az önkormányzat bevételi forrásait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.1.2. A jegyző a helyi önkormányzat költségvetési koncepció tervezetének a helyi kisebbségi önkormányzatot érintő adatairól, keretszámairól – a tervezet elkészültét követő három napon belül írásban – tájékoztatja a helyi kisebbségi önkormányzat elnökét; 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1.1.3. A helyi örmény kisebbségi önkormányzat költségvetési koncepcióról kialakított véleményét a koncepciótervezethez kell csatolni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.1.4. A jegyző által elkészített, következő évre vonatkozó költségvetési koncepciót a polgármester november 30-ig benyújtja a képviselő-testületnek. A koncepciót a képviselő-testület megtárgyalja, és határozatot hoz a költségvetés-készítés további munkálatairól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.1.5. A jegyző a helyi önkormányzat koncepcióját – annak az Áht. 70. §-ában rögzített határidőben történő elfogadását követő egy munkanapon belül – a helyi kisebbségi önkormányzat elnöke rendelkezésére bocsátja;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1.2. A kisebbségi önkormányzat költségvetési határozatának, az önkormányzat költségvetési rendelettervezetének elkészítés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1.2.1. A jegyző tájékoztatja a helyi örmény kisebbségi önkormányzat elnökét a helyi önkormányzat költségvetési koncepciójának a helyi kisebbségi önkormányzatra vonatkozó részéről, valamint a kisebbségi önkormányzat költségvetés készítésére vonatkozó határidőiről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.2.2. A költségvetési törvény kihirdetését követően, a költségvetésre vonatkozó részletes információk megismerése után a jegyző folytatja az egyeztetést az elnökkel, ennek keretében haladéktalanul az elnök rendelkezésére bocsátja a helyi kisebbségi önkormányzat költségvetésének megtervezéséhez szükséges költségvetési törvényből adódó részletes információkat és adatokat. Az egyeztetést a költségvetési törvény kihirdetését követő 15 napon belül kell lefolytatn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.2.3. A helyi kisebbségi önkormányzat kérésére a jegyző készíti elő a kisebbségi önkormányzat költségvetési (zárszámadási) határozat-tervezetét, amely az államháztartás működési rendjéről szóló 292/2009. (XII.19.) Kormányrendelet 37. § (1) bek. szerinti szerkezetben készül el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A költségvetési (zárszámadási) határozat tervezetét, a helyi kisebbségi önkormányzat elnöke terjeszt a helyi kisebbségi önkormányzat testülete elé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.2.4. A kisebbségi önkormányzat képviselő-testülete megtárgyalja, és határozatában kezdeményezi a helyi önkormányzat képviselő-testületénél a feladatainak ellátásához szükséges költségvetési előirányzatainak elfogadását, illetve befogadását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.2.5. A helyi kisebbségi önkormányzat költségvetési határozatát az önkormányzat által meghatározott határidőig úgy fogadja el, és az ezekről szóló információját úgy készíti és juttatja el, hogy a helyi önkormányzat az Áht. 72. §-ában, 79. §-ában és 82. §-ában, valamint az államháztartás működési rendjéről szóló 292/2009. (XII.19.) Kormányrendeletben foglalt határidőknek eleget tudjon tenn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 helyi kisebbségi önkormányzat költségvetési határozatát az elnök – annak elfogadását követő egy munkanapon belül – megküldi a jegyzőjnek annak érdekében, hogy a határozat – változatlan formában – a helyi önkormányzat költségvetési rendeletébe beépítésre kerüljön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.2.6. A jegyző által elkészített költségvetési rendelet-tervezetet a polgármester az Áht. előírásai szerint benyújtja a képviselő-testületnek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1.2.7. A helyi önkormányzat költségvetési rendeletébe a helyi kisebbségi önkormányzat költségvetése a helyi kisebbségi önkormányzat költségvetési határozata alapján elkülönítetten épül be. A helyi önkormányzat képviselő-testülete a helyi kisebbségi önkormányzat költségvetésére vonatkozóan nem rendelkezik döntési jogosultsággal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.2.8. A helyi önkormányzat rendelete tartalmazza a nemzetiségi, etnikai feladatok finanszírozásának együttes összegét,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.2.9. A jegyző a helyi önkormányzat költségvetési rendeletét – annak az Áht. 71. §-ának (1) bekezdésében rögzített határidőben történő elfogadását követő egy munkanapon belül – a helyi kisebbségi önkormányzat elnöke rendelkezésére bocsátja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2. A költségvetési előirányzatok módosításának rendj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2.1. Ha a helyi kisebbségi önkormányzat az eredeti előirányzatán felül többletbevételt ér el, bevételkiesése van, illetve kiadási előirányzatain belül átcsoportosítást hajt végre, a helyi kisebbségi önkormányzat módosítja a költségvetésről szóló határozatát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2.2. A helyi önkormányzat rendeletébe beépült helyi kisebbségi önkormányzat előirányzatai kizárólag a helyi kisebbségi önkormányzat határozata alapján módosíthatók, e módosítások a helyi önkormányzat költségvetési rendeletének kiadási és bevételi előirányzatain átvezetendők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2.3. E határozatnak megfelelően, a nemzetiségi, etnikai feladatok finanszírozásával kapcsolatos, bevételeket érintően a helyi önkormányzat képviselő-testülete a következő ülésén módosítja a költségvetési rendeletét. A helyi önkormányzat képviselő-testülete a helyi kisebbségi önkormányzat előirányzatain egyéb módosítást nem hajt végre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3. Költségvetési információ szolgáltatás rendj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3.1. A helyi önkormányzat az elfogadott költségvetéséről az Áht. 72. §-ában meghatározott benyújtási határidőt követő 30 napon belül - az államháztartás információs és mérlegrendszerének megfelelően - tájékoztatja a Kormányt. A helyi kisebbségi önkormányzat költségvetési határozatát úgy fogadja el, és erről információt az önkormányzatnak úgy szolgáltat, hogy az a költségvetésével kapcsolatos tájékoztatási kötelezettségének határidőben eleget tudjon tenn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3.2. A polgármester a helyi önkormányzat gazdálkodásának I. féléves helyzetéről szeptember 15-ig, míg háromnegyed éves helyzetéről a költségvetési koncepciójához kapcsolódóan tájékoztatja a képviselő-testületet. A tájékoztató tartalmazza a helyi önkormányzat - beleértve a helyi örmény kisebbségi önkormányzat - költségvetési előirányzatainak időarányos alakulását, a tartalék felhasználását, a hiány, illetve többlet összegének alakulását, valamint a helyi önkormányzat költségvetése teljesülésének alakulását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3.3. A helyi örmény kisebbségi önkormányzat elnöke fentiekre kiterjedően a helyi önkormányzatnak a beszámolási kötelezettség teljesítéséhez információt szolgáltat, és beszámol a helyi kisebbségi önkormányzat képviselő-testületének a helyi kisebbségi önkormányzat költségvetési határozatának időarányos teljesítéséről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A helyi kisebbségi önkormányzat zárszámadási határozatát a tárgyévet követő év április 10-ig úgy fogadja el, és erről a helyi önkormányzatnak információt úgy szolgáltat, hogy a helyi önkormányzat beszámolási kötelezettségének határidőben eleget tudjon tenni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3.4. A helyi örmény kisebbségi önkormányzat költségvetési beszámolóját a jegyző készíti el oly módon, hogy az az Önkormányzat költségvetési beszámolójával egybeépíthető, illetve összevonható legyen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3.5. A helyi örmény kisebbségi önkormányzat igazgatási és egyéb nem intézményi formában ellátott feladatának, költségvetéséről és beszámolójáról a helyi önkormányzat saját adataival összevontan információt ad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4. A költségvetési gazdálkodás bonyolításának rendj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4.1. A költségvetés végrehajtás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A helyi örmény kisebbségi önkormányzat gazdálkodásának végrehajtásával kapcsolatos feladatokat a jegyző látja el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4.2.  Kötelezettségvállalás rendje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br/>
        <w:t>4.2.1. A helyi örmény kisebbségi önkormányzat nevében a helyi örmény kisebbségi önkormányzat feladatainak ellátása során fizetési vagy más teljesítési kötelezettséget vállalni (továbbiakban: kötelezettségvállalás) kizárólag az elnök vagy az általa felhatalmazott kisebbségi önkormányzati képviselő jogosult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.2.2. A kötelezettségvállalás előtt a kötelezettséget vállalónak meg kell győződnie arról, hogy a rendelkezésre álló, fel nem használt előirányzat biztosítja-e a kiadás teljesítésére a fedezetet. Kötelezettségvállalás csak írásban és a kötelezettség ellenjegyzése után történhet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4.3.  Utalványozás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4.3.1. A helyi örmény kisebbségi önkormányzatnál a kiadás teljesítésének, a bevétel beszedésének vagy elszámolásának elrendelésére (továbbiakban: utalványozásra) kizárólag az elnök vagy az általa felhatalmazott kisebbségi önkormányzati képviselő jogosult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.3.2. Utalványozni csak az érvényesítés után lehet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4.3.3. Pénzügyi teljesítésre az utalványozás után és az utalványozás ellenjegyzése mellett kerülhet sor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.3.4. Készpénz a Polgármesteri Hivatal házipénztárából akkor fizethető ki, ha a helyi kisebbségi önkormányzat elnöke a kifizetés teljesítéséhez szükséges dokumentumokat (szerződés, számla) bemutatja, és szándékát a pénzfelvételt  legalább két nappal megelőzően a Polgármesteri Hivatal pénztári feladatokkal megbízott köztisztviselőjének jelz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4.4. Ellenjegyzés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4.4.1. A kötelezettségvállalás, valamint az utalvány ellenjegyzésére az önkormányzat vonatkozó szabályzatában szereplők jogosultak. Az ellenjegyzés csak az előirányzat és a fedezet meglétének, valamint jogszerűségének ellenőrzésére irányul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.4.2. A kötelezettségvállalást, utalványozást, valamint az ellenjegyzést ugyanazon személy nem végezhet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>4.5. Érvényesítés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.5.1. Az érvényesítést a Polgármesteri Hivatal ezzel megbízott pénzügyi-számviteli szakképesítésű dolgozója végz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4.6. A helyi örmény kisebbségi önkormányzat számlái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4.6.1. A helyi örmény kisebbségi önkormányzat gazdálkodásával és pénzellátásával kapcsolatos minden pénzforgalmát az önkormányzat költségvetési alszámlájához kapcsolódó, a helyi kisebbségi önkormányzat döntése alapján megnyitott és forrásai terhére fenntartott költségvetési alszámlán köteles lebonyolítan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4.6.2. A helyi örmény kisebbségi önkormányzat működésének általános támogatását a örmény kisebbségi önkormányzat a helyi önkormányzaton keresztül a költségvetési törvényben meghatározottak szerint vesz igénybe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4.7. Vagyoni és számviteli nyilvántartás, adatszolgáltatás rendj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4.7.1. A Polgármesteri Hivatal a helyi örmény kisebbségi önkormányzat vagyoni, számviteli nyilvántartásait az Önkormányzat nyilvántartásain belül elkülönítetten vezet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4.7.2. A államháztartás működési rendjéről szóló 292/2009. (XII.19.) Korm. rendeletben meghatározott adatszolgáltatás során szolgáltatott adatok valódiságáért, a számviteli szabályokkal és a statisztikai rendszerrel való tartalmi egyezőségéért a helyi kisebbségi önkormányzat tekintetében a helyi örmény kisebbségi önkormányzat képviselő-testületének elnöke, a polgármester és a jegyző együttesen felelős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.7.3. Az együttműködési megállapodást minden évben január 15-ig kell felülvizsgálni és szükség szerint módosítani. A jegyző a megállapodásra vonatkozó jogszabályok változása miatti módosítások szükségességét a települési és a kisebbségi önkormányzatnak jelzi. A települési és a kisebbségi önkormányzat képviselő-testülete a megállapodást szükség esetén határozatával módosíthatja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5. Kisebbségi Önkormányzat működéséhez nyújtott önkormányzati támogatások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5.1. Dunakeszi Város Önkormányzata a kisebbségi önkormányzat működéséhez a 2120 Dunakeszi Szent István u. 48. szám alatt helyiséget biztosít. A helyiség közmű, takarítási, postázási és internet költségeit az Önkormányzat fedezi. A vezetékes telefon költségeit az éves költségvetésben meghatározottak szerint biztosítja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5.2. Dunakeszi Város Önkormányzata a kisebbségi önkormányzat működéséhez szükséges berendezési tárgyakat, irodaszert, számítástechnikai eszközöket az éves költségvetésben meghatározottak szerint biztosítja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5.3. Dunakeszi Város Önkormányzata a kisebbségi önkormányzatot ügyviteli feladatainak ellátásában szükség szerint az éves költségvetésben meghatározottak szerint segít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unakeszi, 2010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.............................................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ióssi Csaba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.............................................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ólyomvári György Ignác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lnök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.............................................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r. Illés Melinda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eastAsia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EGYÜTTMŰKÖDÉSI MEGÁLLAPODÁS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Az államháztartásról szóló többször módosított 1992. évi XXXVIII. törvény (Áht.) 66.§-a és 68.§./3/ bekezdése alapján Dunakeszi Város Önkormányzata Képviselő-testülete (képviseli Dióssi Csaba polgármester) és a Dunakeszi Bolgár Kisebbségi Önkormányzat (képviseli: Kirov Gábor Mihály elnök) együttműködési megállapodást kötnek, amelynek szabályait az alábbi megállapodásban rögzítik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 megállapodás szabályainak kialakítása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 helyi önkormányzatokról szóló 1990. évi LXV. törvény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z államháztartásról szóló 1992. évi XXXVIII. törvén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a nemzeti és etnikai kisebbségek jogairól szóló 1993.évi LXXVII. törvény,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z államháztartás működési rendjéről szóló 292/2009. (XII.19.) Kormányrendelet, valamin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az államháztartás szervezetei beszámolási és könyvvezetési kötelezettségének sajátosságairól szóló 249/2000. (XII.24.) Kormányrendelet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rendelkezéseinek figyelembe vételével történt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Cs/>
          <w:sz w:val="22"/>
          <w:szCs w:val="22"/>
        </w:rPr>
        <w:t>Az Államháztartásról szóló 1992. XXXVIII. törvény 66. §-a alapján „</w:t>
      </w:r>
      <w:r>
        <w:rPr>
          <w:rFonts w:cs="Palatino Linotype" w:ascii="Palatino Linotype" w:hAnsi="Palatino Linotype"/>
          <w:sz w:val="22"/>
          <w:szCs w:val="22"/>
        </w:rPr>
        <w:t>a helyi önkormányzat, illetve a helyi kisebbségi önkormányzattal történő megállapodás alapján a helyi kisebbségi önkormányzatok gazdálkodásának végrehajtó szerve ... (fő)polgármesteri hivatal”. A megállapodásnak tartalmaznia kell a helyi kisebbségi önkormányzatok gazdálkodása végrehajtásának rendjét, az ehhez kapcsolódó feladatellátás jogosultjainak, kötelezettjeinek kijelölését is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Jelen megállapodás részletesen tartalmazza a települési és a helyi kisebbségi önkormányzat együttműködését meghatározó szabályokat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a költségvetési koncepció készítésére,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a költségvetés elkészítésének, jóváhagyásának eljárási rendjére,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- a költségvetési gazdálkodás bonyolításának rendjére,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az államháztartás rendszerén belüli információ szolgáltatás rendjére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 megállapodás kiterjed az államháztartáson kívülről származó pénzeszközök felhasználásával kapcsolatos feladatok ellátására is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1. A költségvetés elkészítésének és elfogadásának rendj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1.1. A költségvetési koncepció elkészítése</w:t>
      </w:r>
    </w:p>
    <w:p>
      <w:pPr>
        <w:pStyle w:val="Normal"/>
        <w:ind w:left="708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.1.1. A költségvetési koncepció összeállítása előtt a jegyző a helyi bolgár kisebbségi önkormányzat elnökével áttekinti a helyi kisebbségi önkormányzat következő évre vonatkozó feladatait, az önkormányzat bevételi forrásait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.1.2. A jegyző a helyi önkormányzat költségvetési koncepció tervezetének a helyi kisebbségi önkormányzatot érintő adatairól, keretszámairól – a tervezet elkészültét követő három napon belül írásban – tájékoztatja a helyi kisebbségi önkormányzat elnökét; 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1.1.3. A helyi bolgár kisebbségi önkormányzat költségvetési koncepcióról kialakított véleményét a koncepciótervezethez kell csatolni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.1.4. A jegyző által elkészített, következő évre vonatkozó költségvetési koncepciót a polgármester november 30-ig benyújtja a képviselő-testületnek. A koncepciót a képviselő-testület megtárgyalja, és határozatot hoz a költségvetés-készítés további munkálatairól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.1.5. A jegyző a helyi önkormányzat koncepcióját – annak az Áht. 70. §-ában rögzített határidőben történő elfogadását követő egy munkanapon belül – a helyi kisebbségi önkormányzat elnöke rendelkezésére bocsátja;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1.2. A kisebbségi önkormányzat költségvetési határozatának, az önkormányzat költségvetési rendelettervezetének elkészítés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1.2.1. A jegyző tájékoztatja a helyi bolgár kisebbségi önkormányzat elnökét a helyi önkormányzat költségvetési koncepciójának a helyi kisebbségi önkormányzatra vonatkozó részéről, valamint a kisebbségi önkormányzat költségvetés készítésére vonatkozó határidőiről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.2.2. A költségvetési törvény kihirdetését követően, a költségvetésre vonatkozó részletes információk megismerése után a jegyző folytatja az egyeztetést az elnökkel, ennek keretében haladéktalanul az elnök rendelkezésére bocsátja a helyi kisebbségi önkormányzat költségvetésének megtervezéséhez szükséges költségvetési törvényből adódó részletes információkat és adatokat. Az egyeztetést a költségvetési törvény kihirdetését követő 15 napon belül kell lefolytatn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1.2.3. A helyi kisebbségi önkormányzat kérésére a jegyző készíti elő a kisebbségi önkormányzat költségvetési (zárszámadási) határozat-tervezetét, amely az államháztartás működési rendjéről szóló 292/2009. (XII.19.) Kormányrendelet 37. § (1) bek. szerinti szerkezetben készül el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A költségvetési (zárszámadási) határozat tervezetét, a helyi kisebbségi önkormányzat elnöke terjeszt a helyi kisebbségi önkormányzat testülete elé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.2.4. A kisebbségi önkormányzat képviselő-testülete megtárgyalja, és határozatában kezdeményezi a helyi önkormányzat képviselő-testületénél a feladatainak ellátásához szükséges költségvetési előirányzatainak elfogadását, illetve befogadását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.2.5. A helyi kisebbségi önkormányzat költségvetési határozatát az önkormányzat által meghatározott határidőig úgy fogadja el, és az ezekről szóló információját úgy készíti és juttatja el, hogy a helyi önkormányzat az Áht. 72. §-ában, 79. §-ában és 82. §-ában, valamint az államháztartás működési rendjéről szóló 292/2009. (XII.19.) Kormányrendeletben foglalt határidőknek eleget tudjon tenni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A helyi kisebbségi önkormányzat költségvetési határozatát az elnök – annak elfogadását követő egy munkanapon belül – megküldi a jegyzőjnek annak érdekében, hogy a határozat – változatlan formában – a helyi önkormányzat költségvetési rendeletébe beépítésre kerüljön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.2.6. A jegyző által elkészített költségvetési rendelet-tervezetet a polgármester az Áht. előírásai szerint benyújtja a képviselő-testületnek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1.2.7. A helyi önkormányzat költségvetési rendeletébe a helyi kisebbségi önkormányzat költségvetése a helyi kisebbségi önkormányzat költségvetési határozata alapján elkülönítetten épül be. A helyi önkormányzat képviselő-testülete a helyi kisebbségi önkormányzat költségvetésére vonatkozóan nem rendelkezik döntési jogosultsággal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.2.8. A helyi önkormányzat rendelete tartalmazza a nemzetiségi, etnikai feladatok finanszírozásának együttes összegét,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.2.9. A jegyző a helyi önkormányzat költségvetési rendeletét – annak az Áht. 71. §-ának (1) bekezdésében rögzített határidőben történő elfogadását követő egy munkanapon belül – a helyi kisebbségi önkormányzat elnöke rendelkezésére bocsátja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2. A költségvetési előirányzatok módosításának rendj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2.1. Ha a helyi kisebbségi önkormányzat az eredeti előirányzatán felül többletbevételt ér el, bevételkiesése van, illetve kiadási előirányzatain belül átcsoportosítást hajt végre, a helyi kisebbségi önkormányzat módosítja a költségvetésről szóló határozatát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2.2. A helyi önkormányzat rendeletébe beépült helyi kisebbségi önkormányzat előirányzatai kizárólag a helyi kisebbségi önkormányzat határozata alapján módosíthatók, e módosítások a helyi önkormányzat költségvetési rendeletének kiadási és bevételi előirányzatain átvezetendők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2.3. E határozatnak megfelelően, a nemzetiségi, etnikai feladatok finanszírozásával kapcsolatos, bevételeket érintően a helyi önkormányzat képviselő-testülete a következő ülésén módosítja a költségvetési rendeletét. A helyi önkormányzat képviselő-testülete a helyi kisebbségi önkormányzat előirányzatain egyéb módosítást nem hajt végre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3. Költségvetési információ szolgáltatás rendj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3.1. A helyi önkormányzat az elfogadott költségvetéséről az Áht. 72. §-ában meghatározott benyújtási határidőt követő 30 napon belül - az államháztartás információs és mérlegrendszerének megfelelően - tájékoztatja a Kormányt. A helyi kisebbségi önkormányzat költségvetési határozatát úgy fogadja el, és erről információt az önkormányzatnak úgy szolgáltat, hogy az a költségvetésével kapcsolatos tájékoztatási kötelezettségének határidőben eleget tudjon tenn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3.2. A polgármester a helyi önkormányzat gazdálkodásának I. féléves helyzetéről szeptember 15-ig, míg háromnegyed éves helyzetéről a költségvetési koncepciójához kapcsolódóan tájékoztatja a képviselő-testületet. A tájékoztató tartalmazza a helyi önkormányzat - beleértve a helyi bolgár kisebbségi önkormányzat - költségvetési előirányzatainak időarányos alakulását, a tartalék felhasználását, a hiány, illetve többlet összegének alakulását, valamint a helyi önkormányzat költségvetése teljesülésének alakulását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3.3. A helyi bolgár kisebbségi önkormányzat elnöke fentiekre kiterjedően a helyi önkormányzatnak a beszámolási kötelezettség teljesítéséhez információt szolgáltat, és beszámol a helyi kisebbségi önkormányzat képviselő-testületének a helyi kisebbségi önkormányzat költségvetési határozatának időarányos teljesítéséről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A helyi kisebbségi önkormányzat zárszámadási határozatát a tárgyévet követő év április 10-ig úgy fogadja el, és erről a helyi önkormányzatnak információt úgy szolgáltat, hogy a helyi önkormányzat beszámolási kötelezettségének határidőben eleget tudjon tenni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3.4. A helyi bolgár kisebbségi önkormányzat költségvetési beszámolóját a jegyző készíti el oly módon, hogy az az Önkormányzat költségvetési beszámolójával egybeépíthető, illetve összevonható legyen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3.5. A helyi bolgár kisebbségi önkormányzat igazgatási és egyéb nem intézményi formában ellátott feladatának, költségvetéséről és beszámolójáról a helyi önkormányzat saját adataival összevontan információt ad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4. A költségvetési gazdálkodás bonyolításának rendj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4.1. A költségvetés végrehajtás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A helyi bolgár kisebbségi önkormányzat gazdálkodásának végrehajtásával kapcsolatos feladatokat a jegyző látja el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4.2.  Kötelezettségvállalás rendje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br/>
        <w:t>4.2.1. A helyi bolgár kisebbségi önkormányzat nevében a helyi bolgár kisebbségi önkormányzat feladatainak ellátása során fizetési vagy más teljesítési kötelezettséget vállalni (továbbiakban: kötelezettségvállalás) kizárólag az elnök vagy az általa felhatalmazott kisebbségi önkormányzati képviselő jogosult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.2.2. A kötelezettségvállalás előtt a kötelezettséget vállalónak meg kell győződnie arról, hogy a rendelkezésre álló, fel nem használt előirányzat biztosítja-e a kiadás teljesítésére a fedezetet. Kötelezettségvállalás csak írásban és a kötelezettség ellenjegyzése után történhet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4.3.  Utalványozás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4.3.1. A helyi bolgár kisebbségi önkormányzatnál a kiadás teljesítésének, a bevétel beszedésének vagy elszámolásának elrendelésére (továbbiakban: utalványozásra) kizárólag az elnök vagy az általa felhatalmazott kisebbségi önkormányzati képviselő jogosult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.3.2. Utalványozni csak az érvényesítés után lehet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.3.3. Pénzügyi teljesítésre az utalványozás után és az utalványozás ellenjegyzése mellett kerülhet sor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4.3.4. Készpénz a Polgármesteri Hivatal házipénztárából akkor fizethető ki, ha a helyi kisebbségi önkormányzat elnöke a kifizetés teljesítéséhez szükséges dokumentumokat (szerződés, számla) bemutatja, és szándékát a pénzfelvételt  legalább két nappal megelőzően a Polgármesteri Hivatal pénztári feladatokkal megbízott köztisztviselőjének jelz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4.4. Ellenjegyzés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4.4.1. A kötelezettségvállalás, valamint az utalvány ellenjegyzésére az önkormányzat vonatkozó szabályzatában szereplők jogosultak. Az ellenjegyzés csak az előirányzat és a fedezet meglétének, valamint jogszerűségének ellenőrzésére irányul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.4.2. A kötelezettségvállalást, utalványozást, valamint az ellenjegyzést ugyanazon személy nem végezhet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>4.5. Érvényesítés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4.5.1. Az érvényesítést a Polgármesteri Hivatal ezzel megbízott pénzügyi-számviteli szakképesítésű dolgozója végz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4.6. A helyi bolgár kisebbségi önkormányzat számlái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4.6.1. A helyi bolgár kisebbségi önkormányzat gazdálkodásával és pénzellátásával kapcsolatos minden pénzforgalmát az önkormányzat költségvetési alszámlájához kapcsolódó, a helyi kisebbségi önkormányzat döntése alapján megnyitott és forrásai terhére fenntartott költségvetési alszámlán köteles lebonyolítan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4.6.2. A helyi bolgár kisebbségi önkormányzat működésének általános támogatását a bolgár kisebbségi önkormányzat a helyi önkormányzaton keresztül a költségvetési törvényben meghatározottak szerint vesz igénybe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4.7. Vagyoni és számviteli nyilvántartás, adatszolgáltatás rendj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4.7.1. A Polgármesteri Hivatal a helyi bolgár kisebbségi önkormányzat vagyoni, számviteli nyilvántartásait az Önkormányzat nyilvántartásain belül elkülönítetten vezet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4.7.2. A államháztartás működési rendjéről szóló 292/2009. (XII.19.) Korm. rendeletben meghatározott adatszolgáltatás során szolgáltatott adatok valódiságáért, a számviteli szabályokkal és a statisztikai rendszerrel való tartalmi egyezőségéért a helyi kisebbségi önkormányzat tekintetében a helyi bolgár kisebbségi önkormányzat képviselő-testületének elnöke, a polgármester és a jegyző együttesen felelős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.7.3. Az együttműködési megállapodást minden évben január 15-ig kell felülvizsgálni és szükség szerint módosítani. A jegyző a megállapodásra vonatkozó jogszabályok változása miatti módosítások szükségességét a települési és a kisebbségi önkormányzatnak jelzi. A települési és a kisebbségi önkormányzat képviselő-testülete a megállapodást szükség esetén határozatával módosíthatja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5. Kisebbségi Önkormányzat működéséhez nyújtott önkormányzati támogatások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5.1. Dunakeszi Város Önkormányzata a kisebbségi önkormányzat működéséhez a 2120 Dunakeszi Szent István u. 48. szám alatt helyiséget biztosít. A helyiség közmű, takarítási, postázási és internet költségeit az Önkormányzat fedezi. A vezetékes telefon költségeit az éves költségvetésben meghatározottak szerint biztosítja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5.2. Dunakeszi Város Önkormányzata a kisebbségi önkormányzat működéséhez szükséges berendezési tárgyakat, irodaszert, számítástechnikai eszközöket az éves költségvetésben meghatározottak szerint biztosítja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5.3. Dunakeszi Város Önkormányzata a kisebbségi önkormányzatot ügyviteli feladatainak ellátásában szükség szerint az éves költségvetésben meghatározottak szerint segít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unakeszi, 2010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.............................................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ióssi Csaba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.............................................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irov Gábor Mihály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lnök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.............................................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r. Illés Melinda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eastAsia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EGYÜTTMŰKÖDÉSI MEGÁLLAPODÁS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Az államháztartásról szóló többször módosított 1992. évi XXXVIII. törvény (Áht.) 66.§-a és 68.§./3/ bekezdése alapján Dunakeszi Város Önkormányzata Képviselő-testülete (képviseli Dióssi Csaba polgármester) és a Dunakeszi Cigány Kisebbségi Önkormányzat (képviseli: Ábri Ferenc elnök) együttműködési megállapodást kötnek, amelynek szabályait az alábbi megállapodásban rögzítik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 megállapodás szabályainak kialakítása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 helyi önkormányzatokról szóló 1990. évi LXV. törvény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z államháztartásról szóló 1992. évi XXXVIII. törvény,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 nemzeti és etnikai kisebbségek jogairól szóló 1993.évi LXXVII. törvény,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z államháztartás működési rendjéről szóló 292/2009. (XII.19.) Kormányrendelet, valamint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z államháztartás szervezetei beszámolási és könyvvezetési kötelezettségének sajátosságairól szóló 249/2000. (XII.24.) Kormányrendelet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rendelkezéseinek figyelembe vételével történt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Cs/>
          <w:sz w:val="22"/>
          <w:szCs w:val="22"/>
        </w:rPr>
        <w:t>Az Államháztartásról szóló 1992. XXXVIII. törvény 66. §-a alapján „</w:t>
      </w:r>
      <w:r>
        <w:rPr>
          <w:rFonts w:cs="Palatino Linotype" w:ascii="Palatino Linotype" w:hAnsi="Palatino Linotype"/>
          <w:sz w:val="22"/>
          <w:szCs w:val="22"/>
        </w:rPr>
        <w:t>a helyi önkormányzat, illetve a helyi kisebbségi önkormányzattal történő megállapodás alapján a helyi kisebbségi önkormányzatok gazdálkodásának végrehajtó szerve ... (fő)polgármesteri hivatal”. A megállapodásnak tartalmaznia kell a helyi kisebbségi önkormányzatok gazdálkodása végrehajtásának rendjét, az ehhez kapcsolódó feladatellátás jogosultjainak, kötelezettjeinek kijelölését is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Jelen megállapodás részletesen tartalmazza a települési és a helyi kisebbségi önkormányzat együttműködését meghatározó szabályokat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a költségvetési koncepció készítésére,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a költségvetés elkészítésének, jóváhagyásának eljárási rendjére,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a költségvetési gazdálkodás bonyolításának rendjére,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az államháztartás rendszerén belüli információ szolgáltatás rendjére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 megállapodás kiterjed az államháztartáson kívülről származó pénzeszközök felhasználásával kapcsolatos feladatok ellátására is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1. A költségvetés elkészítésének és elfogadásának rendj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1.1. A költségvetési koncepció elkészítése</w:t>
      </w:r>
    </w:p>
    <w:p>
      <w:pPr>
        <w:pStyle w:val="Normal"/>
        <w:ind w:left="708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.1.1. A költségvetési koncepció összeállítása előtt a jegyző a helyi cigány kisebbségi önkormányzat elnökével áttekinti a helyi kisebbségi önkormányzat következő évre vonatkozó feladatait, az önkormányzat bevételi forrásait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.1.2. A jegyző a helyi önkormányzat költségvetési koncepció tervezetének a helyi kisebbségi önkormányzatot érintő adatairól, keretszámairól – a tervezet elkészültét követő három napon belül írásban – tájékoztatja a helyi kisebbségi önkormányzat elnökét; 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1.1.3. A helyi cigány kisebbségi önkormányzat költségvetési koncepcióról kialakított véleményét a koncepciótervezethez kell csatolni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.1.4. A jegyző által elkészített, következő évre vonatkozó költségvetési koncepciót a polgármester november 30-ig benyújtja a képviselő-testületnek. A koncepciót a képviselő-testület megtárgyalja, és határozatot hoz a költségvetés-készítés további munkálatairól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.1.5. A jegyző a helyi önkormányzat koncepcióját – annak az Áht. 70. §-ában rögzített határidőben történő elfogadását követő egy munkanapon belül – a helyi kisebbségi önkormányzat elnöke rendelkezésére bocsátja;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1.2. A kisebbségi önkormányzat költségvetési határozatának, az önkormányzat költségvetési rendelettervezetének elkészítés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1.2.1. A jegyző tájékoztatja a helyi cigány kisebbségi önkormányzat elnökét a helyi önkormányzat költségvetési koncepciójának a helyi kisebbségi önkormányzatra vonatkozó részéről, valamint a kisebbségi önkormányzat költségvetés készítésére vonatkozó határidőiről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.2.2. A költségvetési törvény kihirdetését követően, a költségvetésre vonatkozó részletes információk megismerése után a jegyző folytatja az egyeztetést az elnökkel, ennek keretében haladéktalanul az elnök rendelkezésére bocsátja a helyi kisebbségi önkormányzat költségvetésének megtervezéséhez szükséges költségvetési törvényből adódó részletes információkat és adatokat. Az egyeztetést a költségvetési törvény kihirdetését követő 15 napon belül kell lefolytatn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.2.3. A helyi kisebbségi önkormányzat kérésére a jegyző készíti elő a kisebbségi önkormányzat költségvetési (zárszámadási) határozat-tervezetét, amely az államháztartás működési rendjéről szóló 292/2009. (XII.19.) Kormányrendelet 37. § (1) bek. szerinti szerkezetben készül el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A költségvetési (zárszámadási) határozat tervezetét, a helyi kisebbségi önkormányzat elnöke terjeszt a helyi kisebbségi önkormányzat testülete elé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.2.4. A kisebbségi önkormányzat képviselő-testülete megtárgyalja, és határozatában kezdeményezi a helyi önkormányzat képviselő-testületénél a feladatainak ellátásához szükséges költségvetési előirányzatainak elfogadását, illetve befogadását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.2.5. A helyi kisebbségi önkormányzat költségvetési határozatát az önkormányzat által meghatározott határidőig úgy fogadja el, és az ezekről szóló információját úgy készíti és juttatja el, hogy a helyi önkormányzat az Áht. 72. §-ában, 79. §-ában és 82. §-ában, valamint az államháztartás működési rendjéről szóló 292/2009. (XII.19.) Kormányrendeletben foglalt határidőknek eleget tudjon tenn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 helyi kisebbségi önkormányzat költségvetési határozatát az elnök – annak elfogadását követő egy munkanapon belül – megküldi a jegyzőjnek annak érdekében, hogy a határozat – változatlan formában – a helyi önkormányzat költségvetési rendeletébe beépítésre kerüljön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.2.6. A jegyző által elkészített költségvetési rendelet-tervezetet a polgármester az Áht. előírásai szerint benyújtja a képviselő-testületnek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.2.7. A helyi önkormányzat költségvetési rendeletébe a helyi kisebbségi önkormányzat költségvetése a helyi kisebbségi önkormányzat költségvetési határozata alapján elkülönítetten épül be. A helyi önkormányzat képviselő-testülete a helyi kisebbségi önkormányzat költségvetésére vonatkozóan nem rendelkezik döntési jogosultsággal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.2.8. A helyi önkormányzat rendelete tartalmazza a nemzetiségi, etnikai feladatok finanszírozásának együttes összegét,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.2.9. A jegyző a helyi önkormányzat költségvetési rendeletét – annak az Áht. 71. §-ának (1) bekezdésében rögzített határidőben történő elfogadását követő egy munkanapon belül – a helyi kisebbségi önkormányzat elnöke rendelkezésére bocsátja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2. A költségvetési előirányzatok módosításának rendj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2.1. Ha a helyi kisebbségi önkormányzat az eredeti előirányzatán felül többletbevételt ér el, bevételkiesése van, illetve kiadási előirányzatain belül átcsoportosítást hajt végre, a helyi kisebbségi önkormányzat módosítja a költségvetésről szóló határozatát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2.2. A helyi önkormányzat rendeletébe beépült helyi kisebbségi önkormányzat előirányzatai kizárólag a helyi kisebbségi önkormányzat határozata alapján módosíthatók, e módosítások a helyi önkormányzat költségvetési rendeletének kiadási és bevételi előirányzatain átvezetendők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2.3. E határozatnak megfelelően, a nemzetiségi, etnikai feladatok finanszírozásával kapcsolatos, bevételeket érintően a helyi önkormányzat képviselő-testülete a következő ülésén módosítja a költségvetési rendeletét. A helyi önkormányzat képviselő-testülete a helyi kisebbségi önkormányzat előirányzatain egyéb módosítást nem hajt végre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3. Költségvetési információ szolgáltatás rendj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3.1. A helyi önkormányzat az elfogadott költségvetéséről az Áht. 72. §-ában meghatározott benyújtási határidőt követő 30 napon belül - az államháztartás információs és mérlegrendszerének megfelelően - tájékoztatja a Kormányt. A helyi kisebbségi önkormányzat költségvetési határozatát úgy fogadja el, és erről információt az önkormányzatnak úgy szolgáltat, hogy az a költségvetésével kapcsolatos tájékoztatási kötelezettségének határidőben eleget tudjon tenn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3.2. A polgármester a helyi önkormányzat gazdálkodásának I. féléves helyzetéről szeptember 15-ig, míg háromnegyed éves helyzetéről a költségvetési koncepciójához kapcsolódóan tájékoztatja a képviselő-testületet. A tájékoztató tartalmazza a helyi önkormányzat - beleértve a helyi cigány kisebbségi önkormányzat - költségvetési előirányzatainak időarányos alakulását, a tartalék felhasználását, a hiány, illetve többlet összegének alakulását, valamint a helyi önkormányzat költségvetése teljesülésének alakulását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3.3. A helyi cigány kisebbségi önkormányzat elnöke fentiekre kiterjedően a helyi önkormányzatnak a beszámolási kötelezettség teljesítéséhez információt szolgáltat, és beszámol a helyi kisebbségi önkormányzat képviselő-testületének a helyi kisebbségi önkormányzat költségvetési határozatának időarányos teljesítéséről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A helyi kisebbségi önkormányzat zárszámadási határozatát a tárgyévet követő év április 10-ig úgy fogadja el, és erről a helyi önkormányzatnak információt úgy szolgáltat, hogy a helyi önkormányzat beszámolási kötelezettségének határidőben eleget tudjon tenni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3.4. A helyi cigány kisebbségi önkormányzat költségvetési beszámolóját a jegyző készíti el oly módon, hogy az az Önkormányzat költségvetési beszámolójával egybeépíthető, illetve összevonható legyen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3.5. A helyi cigány kisebbségi önkormányzat igazgatási és egyéb nem intézményi formában ellátott feladatának, költségvetéséről és beszámolójáról a helyi önkormányzat saját adataival összevontan információt ad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4. A költségvetési gazdálkodás bonyolításának rendj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4.1. A költségvetés végrehajtás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A helyi cigány kisebbségi önkormányzat gazdálkodásának végrehajtásával kapcsolatos feladatokat a jegyző látja el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4.2.  Kötelezettségvállalás rendje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br/>
        <w:t>4.2.1. A helyi cigány kisebbségi önkormányzat nevében a helyi cigány kisebbségi önkormányzat feladatainak ellátása során fizetési vagy más teljesítési kötelezettséget vállalni (továbbiakban: kötelezettségvállalás) kizárólag az elnök vagy az általa felhatalmazott kisebbségi önkormányzati képviselő jogosult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.2.2. A kötelezettségvállalás előtt a kötelezettséget vállalónak meg kell győződnie arról, hogy a rendelkezésre álló, fel nem használt előirányzat biztosítja-e a kiadás teljesítésére a fedezetet. Kötelezettségvállalás csak írásban és a kötelezettség ellenjegyzése után történhet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4.3.  Utalványozás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4.3.1. A helyi cigány kisebbségi önkormányzatnál a kiadás teljesítésének, a bevétel beszedésének vagy elszámolásának elrendelésére (továbbiakban: utalványozásra) kizárólag az elnök vagy az általa felhatalmazott kisebbségi önkormányzati képviselő jogosult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.3.2. Utalványozni csak az érvényesítés után lehet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.3.3. Pénzügyi teljesítésre az utalványozás után és az utalványozás ellenjegyzése mellett kerülhet sor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.3.4. Készpénz a Polgármesteri Hivatal házipénztárából akkor fizethető ki, ha a helyi kisebbségi önkormányzat elnöke a kifizetés teljesítéséhez szükséges dokumentumokat (szerződés, számla) bemutatja, és szándékát a pénzfelvételt  legalább két nappal megelőzően a Polgármesteri Hivatal pénztári feladatokkal megbízott köztisztviselőjének jelz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4.4. Ellenjegyzés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4.4.1. A kötelezettségvállalás, valamint az utalvány ellenjegyzésére az önkormányzat vonatkozó szabályzatában szereplők jogosultak. Az ellenjegyzés csak az előirányzat és a fedezet meglétének, valamint jogszerűségének ellenőrzésére irányul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.4.2. A kötelezettségvállalást, utalványozást, valamint az ellenjegyzést ugyanazon személy nem végezhet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>4.5. Érvényesítés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.5.1. Az érvényesítést a Polgármesteri Hivatal ezzel megbízott pénzügyi-számviteli szakképesítésű dolgozója végz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4.6. A helyi cigány kisebbségi önkormányzat számlái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4.6.1. A helyi cigány kisebbségi önkormányzat gazdálkodásával és pénzellátásával kapcsolatos minden pénzforgalmát az önkormányzat költségvetési alszámlájához kapcsolódó, a helyi kisebbségi önkormányzat döntése alapján megnyitott és forrásai terhére fenntartott költségvetési alszámlán köteles lebonyolítan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4.6.2. A helyi cigány kisebbségi önkormányzat működésének általános támogatását a cigány kisebbségi önkormányzat a helyi önkormányzaton keresztül a költségvetési törvényben meghatározottak szerint vesz igénybe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4.7. Vagyoni és számviteli nyilvántartás, adatszolgáltatás rendj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4.7.1. A Polgármesteri Hivatal a helyi cigány kisebbségi önkormányzat vagyoni, számviteli nyilvántartásait az Önkormányzat nyilvántartásain belül elkülönítetten vezet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4.7.2. A államháztartás működési rendjéről szóló 292/2009. (XII.19.) Korm. rendeletben meghatározott adatszolgáltatás során szolgáltatott adatok valódiságáért, a számviteli szabályokkal és a statisztikai rendszerrel való tartalmi egyezőségéért a helyi kisebbségi önkormányzat tekintetében a helyi cigány kisebbségi önkormányzat képviselő-testületének elnöke, a polgármester és a jegyző együttesen felelős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.7.3. Az együttműködési megállapodást minden évben január 15-ig kell felülvizsgálni és szükség szerint módosítani. A jegyző a megállapodásra vonatkozó jogszabályok változása miatti módosítások szükségességét a települési és a kisebbségi önkormányzatnak jelzi. A települési és a kisebbségi önkormányzat képviselő-testülete a megállapodást szükség esetén határozatával módosíthatja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5. Kisebbségi Önkormányzat működéséhez nyújtott önkormányzati támogatások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5.1. Dunakeszi Város Önkormányzata a kisebbségi önkormányzat működéséhez a 2120 Dunakeszi Szent István u. 48. szám alatt helyiséget biztosít. A helyiség közmű, takarítási, postázási és internet költségeit az Önkormányzat fedezi. A vezetékes telefon költségeit az éves költségvetésben meghatározottak szerint biztosítja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5.2. Dunakeszi Város Önkormányzata a kisebbségi önkormányzat működéséhez szükséges berendezési tárgyakat, irodaszert, számítástechnikai eszközöket az éves költségvetésben meghatározottak szerint biztosítja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5.3. Dunakeszi Város Önkormányzata a kisebbségi önkormányzatot ügyviteli feladatainak ellátásában szükség szerint az éves költségvetésben meghatározottak szerint segít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unakeszi, 2010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.............................................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ióssi Csaba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.............................................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Ábri Ferenc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lnök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.............................................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r. Illés Melinda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eastAsia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EGYÜTTMŰKÖDÉSI MEGÁLLAPODÁS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z államháztartásról  szóló többször módosított 1992. évi XXXVIII. törvény (Áht.) 66.§-a és 68.§./3/ bekezdése alapján Dunakeszi Város Önkormányzata Képviselő-testülete (képviseli Dióssi Csaba polgármester) és a Dunakeszi Német Kisebbségi Önkormányzat (képviseli: Dr. Mervald Anna elnök) együttműködési megállapodást kötnek, amelynek szabályait az alábbi megállapodásban rögzítik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 megállapodás szabályainak kialakítása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 helyi önkormányzatokról szóló 1990. évi LXV. törvény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z államháztartásról szóló 1992. évi XXXVIII. törvény,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 nemzeti és etnikai kisebbségek jogairól szóló 1993.évi LXXVII. törvény,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z államháztartás működési rendjéről szóló 292/2009. (XII.19.) Kormányrendelet, valamint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z államháztartás szervezetei beszámolási és könyvvezetési kötelezettségének sajátosságairól szóló 249/2000. (XII.24.) Kormányrendelet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rendelkezéseinek figyelembe vételével történt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Cs/>
          <w:sz w:val="22"/>
          <w:szCs w:val="22"/>
        </w:rPr>
        <w:t>Az Államháztartásról szóló 1992. XXXVIII. törvény 66. §-a alapján „</w:t>
      </w:r>
      <w:r>
        <w:rPr>
          <w:rFonts w:cs="Palatino Linotype" w:ascii="Palatino Linotype" w:hAnsi="Palatino Linotype"/>
          <w:sz w:val="22"/>
          <w:szCs w:val="22"/>
        </w:rPr>
        <w:t>a helyi önkormányzat, illetve a helyi kisebbségi önkormányzattal történő megállapodás alapján a helyi kisebbségi önkormányzatok gazdálkodásának végrehajtó szerve ... (fő)polgármesteri hivatal”. A megállapodásnak tartalmaznia kell a helyi kisebbségi önkormányzatok gazdálkodása végrehajtásának rendjét, az ehhez kapcsolódó feladatellátás jogosultjainak, kötelezettjeinek kijelölését is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Jelen megállapodás részletesen tartalmazza a települési és a helyi kisebbségi önkormányzat együttműködését meghatározó szabályokat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a költségvetési koncepció készítésére,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a költségvetés elkészítésének, jóváhagyásának eljárási rendjére,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a költségvetési gazdálkodás bonyolításának rendjére,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az államháztartás rendszerén belüli információ szolgáltatás rendjére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 megállapodás kiterjed az államháztartáson kívülről származó pénzeszközök felhasználásával kapcsolatos feladatok ellátására is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1. A költségvetés elkészítésének és elfogadásának rendj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1.1. A költségvetési koncepció elkészítése</w:t>
      </w:r>
    </w:p>
    <w:p>
      <w:pPr>
        <w:pStyle w:val="Normal"/>
        <w:ind w:left="708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.1.1. A költségvetési koncepció összeállítása előtt a jegyző a helyi német kisebbségi önkormányzat elnökével áttekinti a helyi kisebbségi önkormányzat következő évre vonatkozó feladatait, az önkormányzat bevételi forrásait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.1.2. A jegyző a helyi önkormányzat költségvetési koncepció tervezetének a helyi kisebbségi önkormányzatot érintő adatairól, keretszámairól – a tervezet elkészültét követő három napon belül írásban – tájékoztatja a helyi kisebbségi önkormányzat elnökét; 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.1.3. A helyi német kisebbségi önkormányzat költségvetési koncepcióról kialakított véleményét a koncepciótervezethez kell csatolni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.1.4. A jegyző által elkészített, következő évre vonatkozó költségvetési koncepciót a polgármester november 30-ig benyújtja a képviselő-testületnek. A koncepciót a képviselő-testület megtárgyalja, és határozatot hoz a költségvetés-készítés további munkálatairól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.1.5. A jegyző a helyi önkormányzat koncepcióját – annak az Áht. 70. §-ában rögzített határidőben történő elfogadását követő egy munkanapon belül – a helyi kisebbségi önkormányzat elnöke rendelkezésére bocsátja;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1.2. A kisebbségi önkormányzat költségvetési határozatának, az önkormányzat költségvetési rendelettervezetének elkészítés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.2.1. A jegyző tájékoztatja a helyi német kisebbségi önkormányzat elnökét a helyi önkormányzat költségvetési koncepciójának a helyi kisebbségi önkormányzatra vonatkozó részéről, valamint a kisebbségi önkormányzat költségvetés készítésére vonatkozó határidőiről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.2.2. A költségvetési törvény kihirdetését követően, a költségvetésre vonatkozó részletes információk megismerése után a jegyző folytatja az egyeztetést az elnökkel, ennek keretében haladéktalanul az elnök rendelkezésére bocsátja a helyi kisebbségi önkormányzat költségvetésének megtervezéséhez szükséges költségvetési törvényből adódó részletes információkat és adatokat. Az egyeztetést a költségvetési törvény kihirdetését követő 15 napon belül kell lefolytatn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.2.3. A helyi kisebbségi önkormányzat kérésére a jegyző készíti elő a kisebbségi önkormányzat költségvetési (zárszámadási) határozat-tervezetét, amely az államháztartás működési rendjéről szóló 292/2009. (XII.19.) Kormányrendelet 37. § (1) bek. szerinti szerkezetben készül el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A költségvetési (zárszámadási) határozat tervezetét, a helyi kisebbségi önkormányzat elnöke terjeszt a helyi kisebbségi önkormányzat testülete elé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.2.4. A kisebbségi önkormányzat képviselő-testülete megtárgyalja, és határozatában kezdeményezi a helyi önkormányzat képviselő-testületénél a feladatainak ellátásához szükséges költségvetési előirányzatainak elfogadását, illetve befogadását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.2.5. A helyi kisebbségi önkormányzat költségvetési határozatát az önkormányzat által meghatározott határidőig úgy fogadja el, és az ezekről szóló információját úgy készíti és juttatja el, hogy a helyi önkormányzat az Áht. 72. §-ában, 79. §-ában és 82. §-ában, valamint az államháztartás működési rendjéről szóló 292/2009. (XII.19.) Kormányrendeletben foglalt határidőknek eleget tudjon tenn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 helyi kisebbségi önkormányzat költségvetési határozatát az elnök – annak elfogadását követő egy munkanapon belül – megküldi a jegyzőjnek annak érdekében, hogy a határozat – változatlan formában – a helyi önkormányzat költségvetési rendeletébe beépítésre kerüljön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.2.6. A jegyző által elkészített költségvetési rendelet-tervezetet a polgármester az Áht. előírásai szerint benyújtja a képviselő-testületnek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.2.7. A helyi önkormányzat költségvetési rendeletébe a helyi kisebbségi önkormányzat költségvetése a helyi kisebbségi önkormányzat költségvetési határozata alapján elkülönítetten épül be. A helyi önkormányzat képviselő-testülete a helyi kisebbségi önkormányzat költségvetésére vonatkozóan nem rendelkezik döntési jogosultsággal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.2.8. A helyi önkormányzat rendelete tartalmazza a nemzetiségi, etnikai feladatok finanszírozásának együttes összegét,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.2.9. A jegyző a helyi önkormányzat költségvetési rendeletét – annak az Áht. 71. §-ának (1) bekezdésében rögzített határidőben történő elfogadását követő egy munkanapon belül – a helyi kisebbségi önkormányzat elnöke rendelkezésére bocsátja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2. A költségvetési előirányzatok módosításának rendj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2.1. Ha a helyi kisebbségi önkormányzat az eredeti előirányzatán felül többletbevételt ér el, bevételkiesése van, illetve kiadási előirányzatain belül átcsoportosítást hajt végre, a helyi kisebbségi önkormányzat módosítja a költségvetésről szóló határozatát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2.2. A helyi önkormányzat rendeletébe beépült helyi kisebbségi önkormányzat előirányzatai kizárólag a helyi kisebbségi önkormányzat határozata alapján módosíthatók, e módosítások a helyi önkormányzat költségvetési rendeletének kiadási és bevételi előirányzatain átvezetendők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2.3. E határozatnak megfelelően, a nemzetiségi, etnikai feladatok finanszírozásával kapcsolatos, bevételeket érintően a helyi önkormányzat képviselő-testülete a következő ülésén módosítja a költségvetési rendeletét. A helyi önkormányzat képviselő-testülete a helyi kisebbségi önkormányzat előirányzatain egyéb módosítást nem hajt végre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3. Költségvetési információ szolgáltatás rendj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3.1. A helyi önkormányzat az elfogadott költségvetéséről az Áht. 72. §-ában meghatározott benyújtási határidőt követő 30 napon belül - az államháztartás információs és mérlegrendszerének megfelelően - tájékoztatja a Kormányt. A helyi kisebbségi önkormányzat költségvetési határozatát úgy fogadja el, és erről információt az önkormányzatnak úgy szolgáltat, hogy az a költségvetésével kapcsolatos tájékoztatási kötelezettségének határidőben eleget tudjon tenn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3.2. A polgármester a helyi önkormányzat gazdálkodásának I. féléves helyzetéről szeptember 15-ig, míg háromnegyed éves helyzetéről a költségvetési koncepciójához kapcsolódóan tájékoztatja a képviselő-testületet. A tájékoztató tartalmazza a helyi önkormányzat - beleértve a helyi német kisebbségi önkormányzat - költségvetési előirányzatainak időarányos alakulását, a tartalék felhasználását, a hiány, illetve többlet összegének alakulását, valamint a helyi önkormányzat költségvetése teljesülésének alakulását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3.3. A helyi német kisebbségi önkormányzat elnöke fentiekre kiterjedően a helyi önkormányzatnak a beszámolási kötelezettség teljesítéséhez információt szolgáltat, és beszámol a helyi kisebbségi önkormányzat képviselő-testületének a helyi kisebbségi önkormányzat költségvetési határozatának időarányos teljesítéséről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A helyi kisebbségi önkormányzat zárszámadási határozatát a tárgyévet követő év április 10-ig úgy fogadja el, és erről a helyi önkormányzatnak információt úgy szolgáltat, hogy a helyi önkormányzat beszámolási kötelezettségének határidőben eleget tudjon tenni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3.4. A helyi német kisebbségi önkormányzat költségvetési beszámolóját a jegyző készíti el oly módon, hogy az az Önkormányzat költségvetési beszámolójával egybeépíthető, illetve összevonható legyen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3.5. A helyi német kisebbségi önkormányzat igazgatási és egyéb nem intézményi formában ellátott feladatának, költségvetéséről és beszámolójáról a helyi önkormányzat saját adataival összevontan információt ad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4. A költségvetési gazdálkodás bonyolításának rendj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4.1. A költségvetés végrehajtás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 helyi német kisebbségi önkormányzat gazdálkodásának végrehajtásával kapcsolatos feladatokat a jegyző látja el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4.2.  Kötelezettségvállalás rendje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br/>
        <w:t>4.2.1. A helyi német kisebbségi önkormányzat nevében a helyi német kisebbségi önkormányzat feladatainak ellátása során fizetési vagy más teljesítési kötelezettséget vállalni (továbbiakban: kötelezettségvállalás) kizárólag az elnök vagy az általa felhatalmazott kisebbségi önkormányzati képviselő jogosult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.2.2. A kötelezettségvállalás előtt a kötelezettséget vállalónak meg kell győződnie arról, hogy a rendelkezésre álló, fel nem használt előirányzat biztosítja-e a kiadás teljesítésére a fedezetet. Kötelezettségvállalás csak írásban és a kötelezettség ellenjegyzése után történhet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4.3.  Utalványozás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.3.1. A helyi német kisebbségi önkormányzatnál a kiadás teljesítésének, a bevétel beszedésének vagy elszámolásának elrendelésére (továbbiakban: utalványozásra) kizárólag az elnök vagy az általa felhatalmazott kisebbségi önkormányzati képviselő jogosult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.3.2. Utalványozni csak az érvényesítés után lehet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.3.3. Pénzügyi teljesítésre az utalványozás után és az utalványozás ellenjegyzése mellett kerülhet sor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.3.4. Készpénz a Polgármesteri Hivatal házipénztárából akkor fizethető ki, ha a helyi kisebbségi önkormányzat elnöke a kifizetés teljesítéséhez szükséges dokumentumokat (szerződés, számla) bemutatja, és szándékát a pénzfelvételt  legalább két nappal megelőzően a Polgármesteri Hivatal pénztári feladatokkal megbízott köztisztviselőjének jelz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4.4. Ellenjegyzés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4.4.1. A kötelezettségvállalás, valamint az utalvány ellenjegyzésére az önkormányzat vonatkozó szabályzatában szereplők jogosultak. Az ellenjegyzés csak az előirányzat és a fedezet meglétének, valamint jogszerűségének ellenőrzésére irányul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.4.2. A kötelezettségvállalást, utalványozást, valamint az ellenjegyzést ugyanazon személy nem végezhet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>4.5. Érvényesítés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.5.1. Az érvényesítést a Polgármesteri Hivatal ezzel megbízott pénzügyi-számviteli szakképesítésű dolgozója végz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4.6. A helyi német kisebbségi önkormányzat számlái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.6.1. A helyi német kisebbségi önkormányzat gazdálkodásával és pénzellátásával kapcsolatos minden pénzforgalmát az önkormányzat költségvetési alszámlájához kapcsolódó, a helyi kisebbségi önkormányzat döntése alapján megnyitott és forrásai terhére fenntartott költségvetési alszámlán köteles lebonyolítan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.6.2. A helyi német kisebbségi önkormányzat működésének általános támogatását a német kisebbségi önkormányzat a helyi önkormányzaton keresztül a költségvetési törvényben meghatározottak szerint vesz igénybe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4.7. Vagyoni és számviteli nyilvántartás, adatszolgáltatás rendj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.7.1. A Polgármesteri Hivatal a helyi német kisebbségi önkormányzat vagyoni, számviteli nyilvántartásait az Önkormányzat nyilvántartásain belül elkülönítetten vezet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.7.2. A államháztartás működési rendjéről szóló 292/2009. (XII.19.) Korm. rendeletben meghatározott adatszolgáltatás során szolgáltatott adatok valódiságáért, a számviteli szabályokkal és a statisztikai rendszerrel való tartalmi egyezőségéért a helyi kisebbségi önkormányzat tekintetében a helyi német kisebbségi önkormányzat képviselő-testületének elnöke, a polgármester és a jegyző együttesen felelős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.7.3. Az együttműködési megállapodást minden évben január 15-ig kell felülvizsgálni és szükség szerint módosítani. A jegyző a megállapodásra vonatkozó jogszabályok változása miatti módosítások szükségességét a települési és a kisebbségi önkormányzatnak jelzi. A települési és a kisebbségi önkormányzat képviselő-testülete a megállapodást szükség esetén határozatával módosíthatja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5. Kisebbségi Önkormányzat működéséhez nyújtott önkormányzati támogatások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5.1. Dunakeszi Város Önkormányzata a kisebbségi önkormányzat működéséhez a 2120 Dunakeszi Szent István u. 48. szám alatt helyiséget biztosít. A helyiség közmű, takarítási, postázási és internet költségeit az Önkormányzat fedezi. A vezetékes telefon költségeit az éves költségvetésben meghatározottak szerint biztosítja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5.2. Dunakeszi Város Önkormányzata a kisebbségi önkormányzat működéséhez szükséges berendezési tárgyakat, irodaszert, számítástechnikai eszközöket az éves költségvetésben meghatározottak szerint biztosítja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5.3. Dunakeszi Város Önkormányzata a kisebbségi önkormányzatot ügyviteli feladatainak ellátásában szükség szerint az éves költségvetésben meghatározottak szerint segíti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unakeszi, 2010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.............................................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ióssi Csaba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.............................................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r. Mervald Anna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lnök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.............................................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r. Illés Melinda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eastAsia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 Bold Condensed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Neue Bold Condensed" w:hAnsi="Helvetica Neue Bold Condensed" w:eastAsia="Times New Roman" w:cs="Helvetica Neue Bold Condensed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>
      <w:rFonts w:ascii="Times New Roman" w:hAnsi="Times New Roman" w:cs="Times New Roman"/>
      <w:sz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Cambria" w:cs="Times New Roman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39:00Z</dcterms:created>
  <dc:creator>NemethS</dc:creator>
  <dc:description/>
  <cp:keywords/>
  <dc:language>en-US</dc:language>
  <cp:lastModifiedBy>NemethS</cp:lastModifiedBy>
  <cp:lastPrinted>2010-11-10T15:24:00Z</cp:lastPrinted>
  <dcterms:modified xsi:type="dcterms:W3CDTF">2010-11-12T10:39:00Z</dcterms:modified>
  <cp:revision>2</cp:revision>
  <dc:subject/>
  <dc:title/>
</cp:coreProperties>
</file>